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/>
      </w:pPr>
      <w:r>
        <w:rPr/>
        <w:t>Меленковская общеобразовательная средняя школа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ем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Формирование информационной культуры  участников образовательного процесс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условиях школьной библиотек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блиотекар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едведева Светлана Николаев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3:00Z</dcterms:created>
  <dc:creator>Пользователь</dc:creator>
  <dc:description/>
  <cp:keywords/>
  <dc:language>en-US</dc:language>
  <cp:lastModifiedBy>Пользователь</cp:lastModifiedBy>
  <dcterms:modified xsi:type="dcterms:W3CDTF">2009-01-28T05:34:00Z</dcterms:modified>
  <cp:revision>1</cp:revision>
  <dc:subject/>
  <dc:title>Муниципальное общеобразовательное учреждение</dc:title>
</cp:coreProperties>
</file>